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12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2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</w:tblGrid>
      <w:tr>
        <w:trPr>
          <w:trHeight w:val="15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NSERIRE LOGO DELLA LISTA</w:t>
            </w:r>
          </w:p>
        </w:tc>
      </w:tr>
    </w:tbl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samassima, …………….</w:t>
      </w:r>
      <w:r>
        <w:rPr>
          <w:rFonts w:cs="Garamond" w:ascii="Garamond" w:hAnsi="Garamond"/>
          <w:b/>
          <w:sz w:val="32"/>
          <w:szCs w:val="32"/>
        </w:rPr>
        <w:tab/>
        <w:tab/>
        <w:tab/>
        <w:tab/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Magnifico Rettore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Direttore Generale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lla Commissione elettorale Centrale 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28"/>
          <w:szCs w:val="28"/>
        </w:rPr>
        <w:t>Università LUM “Giuseppe Degennaro”</w:t>
      </w:r>
    </w:p>
    <w:p>
      <w:pPr>
        <w:pStyle w:val="Normal"/>
        <w:ind w:left="426" w:right="1127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426" w:right="1127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426" w:right="1127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596" w:leader="none"/>
        </w:tabs>
        <w:ind w:left="426" w:right="112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: RESPONSABILE DI LISTA E RAPPRESENTANTE DI SEGGIO PER LA LISTA DENOMINATA………………………………. ……….....................................................</w:t>
      </w:r>
    </w:p>
    <w:p>
      <w:pPr>
        <w:pStyle w:val="Normal"/>
        <w:ind w:left="426" w:right="1127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>Il/la sottoscritto/a…………………………………….., nato a………………………</w:t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 xml:space="preserve">il ………………, residente in ………………………………………………………….. 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lla via ………………………………… nr. …………, tel. ...................................., e.mail............................................................................ iscritto al …. Anno del Corso di laurea in ................................…………………….. del Dipartimento  ……………………….. nr. di matricola ………................…..., 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chiara di essere il responsabile della lista “………………………………….……….”   e designa quale rappresentante di seggio per la suddetta lista  il/la sig/ra…………………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480"/>
        <w:ind w:right="1127" w:firstLine="426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spacing w:lineRule="auto" w:line="480"/>
        <w:ind w:right="1127" w:firstLine="426"/>
        <w:rPr/>
      </w:pPr>
      <w:r>
        <w:rPr>
          <w:rFonts w:cs="Garamond" w:ascii="Garamond" w:hAnsi="Garamond"/>
        </w:rPr>
        <w:t xml:space="preserve">Il responsabile della lista ………………………………………………………………..   </w:t>
      </w:r>
    </w:p>
    <w:p>
      <w:pPr>
        <w:pStyle w:val="Normal"/>
        <w:spacing w:lineRule="auto" w:line="480"/>
        <w:ind w:left="426" w:right="1127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357" w:right="35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43685" cy="361315"/>
          <wp:effectExtent l="0" t="0" r="0" b="0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25:00Z</dcterms:created>
  <dc:creator>Mariateresa Santaloja</dc:creator>
  <dc:description/>
  <cp:keywords/>
  <dc:language>en-US</dc:language>
  <cp:lastModifiedBy>Francesco Brunetti</cp:lastModifiedBy>
  <cp:lastPrinted>2023-11-08T09:27:00Z</cp:lastPrinted>
  <dcterms:modified xsi:type="dcterms:W3CDTF">2023-11-08T08:27:00Z</dcterms:modified>
  <cp:revision>17</cp:revision>
  <dc:subject/>
  <dc:title> </dc:title>
</cp:coreProperties>
</file>